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всероссийской олимпиады школьников по прав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й – 80 мин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ый балл - 6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Выберите один правильный вариант отв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ынужденным переселенцем может быть признан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РФ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ец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без гражданства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2. Согласно ст. 26 ГК несовершеннолетний вправе самостоятельно без согласия родителей распоряжаться своим заработком, стипендией, осуществлять авторские права, вносить вклады в кредитные учреждения в возрасте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16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16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18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– 14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3. В каких случаях в соответствии с Семейным кодексом РФ не допускается соединение фамилии:</w:t>
      </w:r>
    </w:p>
    <w:p>
      <w:pPr>
        <w:pStyle w:val="TextBody"/>
        <w:numPr>
          <w:ilvl w:val="0"/>
          <w:numId w:val="4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Если одна из фамилий не русска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фамилия хотя бы одного из супругов является двойной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лучающаяся двойная фамилия супругов уже повторяет известную двойную фамилию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четание двух фамилий звучит неблагозвуч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дин из признаков, отличающих правовое государство от неправового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фессионального аппарата управления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енство закон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е законодательного орган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еренность государства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о действующему законодательству предпринимательской признается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ятельность, направленная на систематическое извлечение прибыли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еятельность, направленная на разовое извлечение прибыли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ятельность, направленная на любое извлечение прибыли, как разовое, так и систематическое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ятельность, приводящая к получению разовых доходов в качестве побочных заработков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right="-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Обычаем делового оборота согласно действующему российскому законодательству является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авило поведения, установленное монополистом к какой-либо сфере предпринимательской деятельности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жившееся и широко применяемое в какой-либо области предпринимательской деятельности правило поведения, не предусмотренное законодательством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бое правило, обладающее признаками делового обыкновения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right="-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Если не соблюдена простая письменная форма сделки, то последняя по общему правилу является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ействительной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йствительной, но при этом стороны не вправе в случае спора ссылаться в подтверждение сделки и ее условий на свидетельские показания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состоявшейся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йствительной, при условии, что она будет добровольно исполнена сторо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Государственная Дума состоит из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0 депутатов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0 депутатов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0 депутатов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 депу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Форма государства – это сложное явление, состоящее из элементов: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, форма правления, государственное устройство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авления и государственное устройство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стройство и политический реж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 общему правилу заключение трудового договора допускается с лицами, достигшими возраста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надцати лет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адцати лет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и лет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и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Первая глава Конституции РФ 1993 года посвяще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ам и свободам человека и граждани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тивному устройству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ам конституционного стро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титуционным основам судебной власти в РФ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рядок заключения и исполнения хозяйственных договоров регулируется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м кодексом РФ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м кодексом РФ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м процессуальным кодексом РСФСР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м процессуальным кодексом Р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Основные направления правового воздействия, выражающие роль права в упорядочении общественных отношений, – это __________ прав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Элементами состава правонарушения являют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, диспозиция, санкция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, субъект, объективная сторона, субъективная сторона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ная связь, мотив, следствие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, объект, права и обязанности сторо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пособность гражданина своими действиями приобретать и осуществлять права и обязанности называе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способност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ктоспособност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еспособ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ееспособность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Гражданин может быть объявлен судом умершим по общему правилу, если в месте его жительства нет сведений о месте его пребывания в течение:</w:t>
      </w:r>
    </w:p>
    <w:p>
      <w:pPr>
        <w:pStyle w:val="ConsPlus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а</w:t>
      </w:r>
    </w:p>
    <w:p>
      <w:pPr>
        <w:pStyle w:val="ConsPlus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лет</w:t>
      </w:r>
    </w:p>
    <w:p>
      <w:pPr>
        <w:pStyle w:val="ConsPlus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лет</w:t>
      </w:r>
    </w:p>
    <w:p>
      <w:pPr>
        <w:pStyle w:val="ConsPlus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л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 Какой из указанных признаков относится к субъективной стороне преступлени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совершения преступлени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преступлени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вершения преступлени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ная связь между совершенным деянием и наступившим результа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Какую теорию происхождения государства разрабатывали Аристотель, Фильмер, Михайловский: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истократическую;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триархальную;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ологическую;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рпоратив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ыберите несколько правильных вариантов отв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 К элементам конституционного строя относя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–демократическое государство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–стабильное государство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–правовое государство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–социальное государ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Какие режимы имущества супругов предусмотрены нормами семейного законодательства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ый;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ной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 К федеральным судам общей юрисдикции относятся:</w:t>
      </w:r>
    </w:p>
    <w:p>
      <w:pPr>
        <w:pStyle w:val="ConsPlusNormal"/>
        <w:widowControl w:val="false"/>
        <w:numPr>
          <w:ilvl w:val="0"/>
          <w:numId w:val="9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ный Суд Российской Федерации</w:t>
      </w:r>
    </w:p>
    <w:p>
      <w:pPr>
        <w:pStyle w:val="ConsPlusNormal"/>
        <w:widowControl w:val="false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овные суды республик, краевые, областные суды, суды городов федерального значения, суд автономной области, суды автономных округов</w:t>
      </w:r>
    </w:p>
    <w:p>
      <w:pPr>
        <w:pStyle w:val="ConsPlusNormal"/>
        <w:widowControl w:val="false"/>
        <w:numPr>
          <w:ilvl w:val="0"/>
          <w:numId w:val="9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ые суды, городские суды, межрайонные суды </w:t>
      </w:r>
    </w:p>
    <w:p>
      <w:pPr>
        <w:pStyle w:val="ConsPlusNormal"/>
        <w:widowControl w:val="false"/>
        <w:numPr>
          <w:ilvl w:val="0"/>
          <w:numId w:val="9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 суды, полномочия, порядок образования и деятельности которых устанавливаются федеральным конституционным законом</w:t>
      </w:r>
    </w:p>
    <w:p>
      <w:pPr>
        <w:pStyle w:val="ConsPlusNormal"/>
        <w:widowControl w:val="false"/>
        <w:numPr>
          <w:ilvl w:val="0"/>
          <w:numId w:val="9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ые суды, полномочия, порядок образования и деятельности которых устанавливаются федеральным конституционным законо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2. Выделите основные принципы юридической ответственности: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законности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тветственности только за виновные деяния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еотвратимости юридической ответственности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иберализации за совершенное правонарушение</w:t>
      </w:r>
    </w:p>
    <w:p>
      <w:pPr>
        <w:pStyle w:val="ConsPlusNormal"/>
        <w:widowControl w:val="false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Верны ли следующие утверждения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и субъектов Российской Федерации нет автономных республик.</w:t>
      </w:r>
    </w:p>
    <w:p>
      <w:pPr>
        <w:pStyle w:val="TextBody"/>
        <w:numPr>
          <w:ilvl w:val="0"/>
          <w:numId w:val="15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именты - это средства на содержание не только детей, но и других членов семьи.</w:t>
      </w:r>
    </w:p>
    <w:p>
      <w:pPr>
        <w:pStyle w:val="TextBody"/>
        <w:numPr>
          <w:ilvl w:val="0"/>
          <w:numId w:val="15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о виновности или невиновности лица может решить прокур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Установите соответствие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я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гражданского правоотношения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гражданская обязанность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авоотношения.</w:t>
      </w:r>
    </w:p>
    <w:p>
      <w:pPr>
        <w:pStyle w:val="TextBodyIndent"/>
        <w:spacing w:lineRule="auto" w:line="360" w:before="0" w:after="0"/>
        <w:ind w:left="28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:</w:t>
      </w:r>
    </w:p>
    <w:p>
      <w:pPr>
        <w:pStyle w:val="TextBodyIndent"/>
        <w:spacing w:lineRule="auto" w:line="36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ера должного поведения субъекта гражданского права;</w:t>
      </w:r>
    </w:p>
    <w:p>
      <w:pPr>
        <w:pStyle w:val="TextBodyIndent"/>
        <w:spacing w:lineRule="auto" w:line="36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Субъективные права и обязанности, которыми обладают участники правоотношения.</w:t>
      </w:r>
    </w:p>
    <w:p>
      <w:pPr>
        <w:pStyle w:val="TextBodyIndent"/>
        <w:spacing w:lineRule="auto" w:line="36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Участник гражданского правоотношения, обладающий субъективными гражданскими правами и обязан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Вставьте пропущенные слова и словосочет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 Наследство может быть принято в течение __ месяцев со дня открытия насл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Если в трудовом договоре не оговорен срок его действия, то договор считается заключенным на _________________ ср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удебная власть осуществляется посредством конституционного, гражданского, административного и уголовного ________________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Напишите термин, определение которого да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Устойчивая правовая связь между государством и личностью, выраженная во  взаимных правах и обязанно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Виновно совершенное общественно опасное деяние, запрещенное уголовным законом под угрозой наказания.</w:t>
      </w:r>
    </w:p>
    <w:p>
      <w:pPr>
        <w:pStyle w:val="S12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32. </w:t>
      </w:r>
      <w:r>
        <w:rPr>
          <w:b/>
          <w:color w:val="000000"/>
          <w:sz w:val="28"/>
          <w:szCs w:val="28"/>
        </w:rPr>
        <w:t>Действия граждан и юридических лиц, направленные на установление, изменение или прекращение гражданских прав и обяза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Дайте определение понят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3. Государство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4. Право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I. Решите правовые задачи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5. Работник подал заявление об увольнении, однако приказ о его увольнении не подписывается более месяц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праве ли работник по истечении двух недель после подачи заявления об увольнении не выходить на работу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Николаев выехал на своем автомобиле за город, забыв дома водительское удостоверение и полис обязательного страхования гражданской ответств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кой отраслью права регулируются эти правоотношения? Совершил ли Николаев правонарушение? Если да, то к какому виду относится это правонарушение и в каком нормативно-правовом документе можно найти санкцию за его совершени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Красин родился в 1920 г. и умер в 1998 г. С 8 лет пошел в школу, в 18 лет в армию. Остальное время трудился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акие периоды жизни Красин обладал гражданской правоспособностью и дееспособностью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осле смерти Разоренова выяснилось, что в соответствии с завещанием его автомобиль должен перейти к его брату. В завещании ничего не было сказано о гараже в гаражном кооперативе. Из других родственников у Разоренова были только сын от первого брака и 47-летняя ж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унаследует гараж после смерти Разоренов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Смирнов совершил кражу и хулиганство. На момент совершения преступлений, соответственно предусмотренных ч.1. ст. 158 и ч. 1. ст.213 УК РФ, возраст Смирнову было 1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кие из указанных преступлений Смирнов подлежит уголовной ответственност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Через 8 месяцев после заключения брака Левандовская случайно узнала о том, что у ее супруга еще год назад было установлено наличие ВИЧ-инфе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она может предпринять в этой ситуац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2215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2513" w:hanging="1095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22:00Z</dcterms:created>
  <dc:creator>SS</dc:creator>
  <dc:description/>
  <cp:keywords/>
  <dc:language>en-US</dc:language>
  <cp:lastModifiedBy>Admin</cp:lastModifiedBy>
  <dcterms:modified xsi:type="dcterms:W3CDTF">2014-12-04T14:25:00Z</dcterms:modified>
  <cp:revision>119</cp:revision>
  <dc:subject/>
  <dc:title/>
</cp:coreProperties>
</file>